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8"/>
        <w:gridCol w:w="1141"/>
        <w:gridCol w:w="2579"/>
        <w:gridCol w:w="15"/>
        <w:gridCol w:w="2820"/>
        <w:gridCol w:w="15"/>
      </w:tblGrid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</w:t>
              <w:br/>
              <w:t>Zdrowie Publiczne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niestacjonarne</w:t>
            </w:r>
          </w:p>
        </w:tc>
      </w:tr>
      <w:tr>
        <w:trPr/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2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CHOROBY ZAWODOWE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znanie różnych aspektów związanych z problematyka chorób zawod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  <w:r>
              <w:rPr>
                <w:rFonts w:cs="Calibri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W01 (K_W02) Zna metody oceny stanu zdrowia oraz objawy i przyczyny wybranych chorób zawod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_W02 (K_W21) Zna metody posługiwania się podstawowym sprzętem i aparaturą medyczną stosowaną w diagnostyce chorób zawodowych.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P_W03 (K_W17): Zna podstawowe przepisy prawne dotyczące chorób zawodowych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umiejętności student potrafi: </w:t>
              <w:br/>
              <w:t xml:space="preserve">P_U01 </w:t>
              <w:tab/>
              <w:t xml:space="preserve">(K_U16): Potrafi posługiwać się podstawowym sprzętem i aparaturą medyczną stosowaną w diagnostyce chorób zawodowych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P_U02 (K_U06; K_U17) Posiada umiejętność opracowania wybranego zagadnienia z zakresu chorób zawodowych oraz pisemnego rapor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K01</w:t>
              <w:tab/>
              <w:t>(K_K06): Potrafi formułować przejrzyste i szczegółowe wypowiedzi ustne i pisemne w obszarze chorób zawod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9. liczba godzin z przedmiotu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2(28)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0. liczba punktów ECTS dla przedmiotu ECTS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ozbudowany egzamin pisemny obejmujący pytania testowe zamknięte, pytania otwart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Regularna ocena aktywności podczas zajęć seminaryjnych i ćwiczeniowych – raporty oceniane w zakresie treści merytorycz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, ocena przygotowywanych referatów pod względem umiejętności podziału obowiązków w grupie i formy prezent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21:20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11T19:38:00Z</dcterms:modified>
  <cp:revision>10</cp:revision>
  <dc:subject/>
  <dc:title>Karta modułu/przedmiotu</dc:title>
</cp:coreProperties>
</file>